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560807028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szCs w:val="28"/>
        </w:rPr>
        <w:t>Про  виконання Програм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 xml:space="preserve">Секретар  міської ради </w:t>
        <w:tab/>
        <w:t xml:space="preserve">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  <w:t>Перший заступник міського голови                                         С.Кравчу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Л.Соколовська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                                                        Т.Яковл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 xml:space="preserve">Заступник  начальника 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>юридичного відділу                                                                   Н.Юрченко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відділу секретаріату</w:t>
        <w:tab/>
        <w:t xml:space="preserve"> Т.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ind w:left="540" w:hanging="1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1:02:00Z</cp:lastPrinted>
  <dcterms:modified xsi:type="dcterms:W3CDTF">2013-04-29T08:03:00Z</dcterms:modified>
  <cp:revision>10</cp:revision>
  <dc:subject/>
  <dc:title> </dc:title>
</cp:coreProperties>
</file>